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00769804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有机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  <w:szCs w:val="21"/>
                                    </w:rPr>
                                    <w:t>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计算器  √</w:t>
                                  </w:r>
                                  <w:r>
                                    <w:rPr>
                                      <w:rFonts w:ascii="Webdings" w:hAnsi="Webdings" w:cs="Webdings" w:eastAsia="Webdings"/>
                                      <w:szCs w:val="21"/>
                                    </w:rPr>
                                    <w:t>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用系统命名法命名下列各化合物或写出结构式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object w:dxaOrig="8848" w:dyaOrig="233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8.85pt;height:102.6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72043965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  <w:t>7. (E)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2-</w:t>
                                  </w:r>
                                  <w:r>
                                    <w:rPr/>
                                    <w:t>溴</w:t>
                                  </w:r>
                                  <w:r>
                                    <w:rPr/>
                                    <w:t>-2-</w:t>
                                  </w:r>
                                  <w:r>
                                    <w:rPr/>
                                    <w:t>戊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8. 2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5-</w:t>
                                  </w:r>
                                  <w:r>
                                    <w:rPr/>
                                    <w:t>乙烯基吡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9. 4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2-</w:t>
                                  </w:r>
                                  <w:r>
                                    <w:rPr/>
                                    <w:t>戊酮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3-</w:t>
                                  </w:r>
                                  <w:r>
                                    <w:rPr>
                                      <w:szCs w:val="21"/>
                                    </w:rPr>
                                    <w:t>异丙基苯甲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下列化合物中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>碱性最强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26" w:dyaOrig="143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7.6pt;height:63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1088321220" r:id="rId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26" w:dyaOrig="1029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6.25pt;height:43.4pt" filled="f" o:ole="">
                                        <v:imagedata r:id="rId9" o:title=""/>
                                      </v:shape>
                                      <o:OLEObject Type="Embed" ProgID="" ShapeID="ole_rId8" DrawAspect="Content" ObjectID="_48109794" r:id="rId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38" w:dyaOrig="14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9.35pt;height:65.4pt" filled="f" o:ole="">
                                        <v:imagedata r:id="rId11" o:title=""/>
                                      </v:shape>
                                      <o:OLEObject Type="Embed" ProgID="" ShapeID="ole_rId10" DrawAspect="Content" ObjectID="_855754133" r:id="rId1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26" w:dyaOrig="139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6.6pt;height:59.2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724684386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下列化合物中</w:t>
                                  </w:r>
                                  <w:r>
                                    <w:rPr/>
                                    <w:t>，碳原子</w:t>
                                  </w:r>
                                  <w:r>
                                    <w:rPr/>
                                    <w:t>全部</w:t>
                                  </w:r>
                                  <w:r>
                                    <w:rPr/>
                                    <w:t>属于</w:t>
                                  </w: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杂化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210"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20" w:dyaOrig="71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6.05pt;height:35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37262426" r:id="rId1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40" w:dyaOrig="25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62.05pt;height:12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76864636" r:id="rId1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11" w:dyaOrig="258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0.6pt;height:12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42297969" r:id="rId1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772" w:dyaOrig="547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65pt;height:27.3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140768759" r:id="rId2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下列各结构中，最稳定的物种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548" w:dyaOrig="391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77.4pt;height:19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432704962" r:id="rId2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444" w:dyaOrig="393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2.2pt;height:19.7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418583" r:id="rId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600" w:dyaOrig="683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0pt;height:34.1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51422261" r:id="rId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972" w:dyaOrig="383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8.6pt;height:19.2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035611915" r:id="rId2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下列化合物中，酸性最强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05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苯甲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对甲基苯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甲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对硝基苯甲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下列化合物</w:t>
                                  </w:r>
                                  <w:r>
                                    <w:rPr/>
                                    <w:t>中，更易发生</w:t>
                                  </w: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的化合物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670" w:dyaOrig="546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3.5pt;height:27.3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729434225" r:id="rId3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84" w:dyaOrig="261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54.25pt;height:13.0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110232611" r:id="rId3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98" w:dyaOrig="57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54.95pt;height:28.8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261787086" r:id="rId3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14" w:dyaOrig="256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50.75pt;height:12.8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591002499" r:id="rId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不具有芳香性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10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42" w:dyaOrig="774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6.8pt;height:32.5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697159342" r:id="rId3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61" w:dyaOrig="727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58.05pt;height:36.3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306284267" r:id="rId4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070" w:dyaOrig="726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53.5pt;height:36.3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762378928" r:id="rId4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25" w:dyaOrig="65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31.1pt;height:38.2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28824066" r:id="rId4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下列四种醇</w:t>
                                  </w:r>
                                  <w:r>
                                    <w:rPr/>
                                    <w:t>中，</w:t>
                                  </w:r>
                                  <w:r>
                                    <w:rPr/>
                                    <w:t>最易</w:t>
                                  </w:r>
                                  <w:r>
                                    <w:rPr/>
                                    <w:t>发生</w:t>
                                  </w:r>
                                  <w:r>
                                    <w:rPr/>
                                    <w:t>消除反应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768" w:dyaOrig="544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8.4pt;height:27.2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87211173" r:id="rId4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70" w:dyaOrig="573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3.5pt;height:28.6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34607464" r:id="rId4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80" w:dyaOrig="261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59.05pt;height:13.0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68538510" r:id="rId5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08" w:dyaOrig="258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55.45pt;height:12.9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885090555" r:id="rId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下列化合物中，在三溴化铁催化剂的作用下，与溴气反应活性最强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77" w:dyaOrig="657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28.9pt;height:32.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45250562" r:id="rId5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18" w:dyaOrig="1005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0.95pt;height:50.2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2117158525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33" w:dyaOrig="1005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31.65pt;height:50.2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748272795" r:id="rId5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77" w:dyaOrig="1002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28.9pt;height:50.1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101090883" r:id="rId6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9. </w:t>
                                  </w:r>
                                  <w:r>
                                    <w:rPr/>
                                    <w:t>下列化合物中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能够发生碘仿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602" w:dyaOrig="585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80.15pt;height:29.2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840151179" r:id="rId6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OH 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47" w:dyaOrig="688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62.4pt;height:34.4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236600629" r:id="rId6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577" w:dyaOrig="1005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28.9pt;height:50.2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443414646" r:id="rId6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下列化合物中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能够发生银镜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的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 xml:space="preserve">PhCHO       </w:t>
                                  </w:r>
                                  <w:r>
                                    <w:rPr/>
                                    <w:t xml:space="preserve"> 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O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 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苯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、下列化合物</w:t>
                                  </w:r>
                                  <w:r>
                                    <w:rPr/>
                                    <w:t>中，</w:t>
                                  </w:r>
                                  <w:r>
                                    <w:rPr/>
                                    <w:t>能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/>
                                    <w:t>H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反应</w:t>
                                  </w:r>
                                  <w:r>
                                    <w:rPr/>
                                    <w:t>生成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N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2</w:t>
                                  </w:r>
                                  <w:r>
                                    <w:rPr/>
                                    <w:t>NH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3</w:t>
                                  </w:r>
                                  <w:r>
                                    <w:rPr/>
                                    <w:t xml:space="preserve">N 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苯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化合物中，具有还原性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糖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麦芽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葡萄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蔗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乳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下列具有光学活性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object w:dxaOrig="1691" w:dyaOrig="1019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62.95pt;height:38.4pt" filled="f" o:ole="">
                                        <v:imagedata r:id="rId69" o:title=""/>
                                      </v:shape>
                                      <o:OLEObject Type="Embed" ProgID="" ShapeID="ole_rId68" DrawAspect="Content" ObjectID="_808740598" r:id="rId68"/>
                                    </w:object>
                                  </w:r>
                                  <w:r>
                                    <w:rPr/>
                                    <w:t xml:space="preserve">   B. </w:t>
                                  </w:r>
                                  <w:r>
                                    <w:rPr/>
                                    <w:object w:dxaOrig="2607" w:dyaOrig="885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97.75pt;height:33pt" filled="f" o:ole="">
                                        <v:imagedata r:id="rId71" o:title=""/>
                                      </v:shape>
                                      <o:OLEObject Type="Embed" ProgID="" ShapeID="ole_rId70" DrawAspect="Content" ObjectID="_843429682" r:id="rId70"/>
                                    </w:object>
                                  </w:r>
                                  <w:r>
                                    <w:rPr/>
                                    <w:t xml:space="preserve">    C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54" w:dyaOrig="1112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51pt;height:41.9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527615377" r:id="rId72"/>
                                    </w:object>
                                  </w:r>
                                  <w:r>
                                    <w:rPr/>
                                    <w:t xml:space="preserve">      D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056" w:dyaOrig="1237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39.6pt;height:46.2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582602779" r:id="rId7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化合物中，最稳定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结构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70" w:dyaOrig="359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73.55pt;height:18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095042632" r:id="rId7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844" w:dyaOrig="316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42.25pt;height:15.8pt" filled="f" o:ole="">
                                        <v:imagedata r:id="rId79" o:title=""/>
                                      </v:shape>
                                      <o:OLEObject Type="Embed" ProgID="" ShapeID="ole_rId78" DrawAspect="Content" ObjectID="_922146394" r:id="rId7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13" w:dyaOrig="345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70.65pt;height:17.2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949748484" r:id="rId8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438" w:dyaOrig="371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21.95pt;height:18.6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951997987" r:id="rId8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/>
                                    <w:t>下列化合物</w:t>
                                  </w:r>
                                  <w:r>
                                    <w:rPr/>
                                    <w:t>中，</w:t>
                                  </w:r>
                                  <w:r>
                                    <w:rPr/>
                                    <w:t>属于给电子</w:t>
                                  </w:r>
                                  <w:r>
                                    <w:rPr/>
                                    <w:t>基团的</w:t>
                                  </w:r>
                                  <w:r>
                                    <w:rPr/>
                                    <w:t>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ind w:firstLine="31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N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CN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C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  <w:t>≡</w:t>
                                  </w:r>
                                  <w:r>
                                    <w:rPr/>
                                    <w:t xml:space="preserve">CH  </w:t>
                                  </w:r>
                                  <w:r>
                                    <w:rPr/>
                                    <w:t xml:space="preserve"> 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H(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/>
                                    <w:t>与化合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R)-2-</w:t>
                                  </w:r>
                                  <w:r>
                                    <w:rPr/>
                                    <w:t>羟基丙酸的构型不相同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63" w:dyaOrig="786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58.35pt;height:39.2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503127337" r:id="rId8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389" w:dyaOrig="786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69.2pt;height:39.2pt" filled="f" o:ole="">
                                        <v:imagedata r:id="rId87" o:title=""/>
                                      </v:shape>
                                      <o:OLEObject Type="Embed" ProgID="" ShapeID="ole_rId86" DrawAspect="Content" ObjectID="_630548691" r:id="rId8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42" w:dyaOrig="834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62.2pt;height:42pt" filled="f" o:ole="">
                                        <v:imagedata r:id="rId89" o:title=""/>
                                      </v:shape>
                                      <o:OLEObject Type="Embed" ProgID="" ShapeID="ole_rId88" DrawAspect="Content" ObjectID="_791488204" r:id="rId8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1103" w:dyaOrig="791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55.05pt;height:39.75pt" filled="f" o:ole="">
                                        <v:imagedata r:id="rId91" o:title=""/>
                                      </v:shape>
                                      <o:OLEObject Type="Embed" ProgID="" ShapeID="ole_rId90" DrawAspect="Content" ObjectID="_234319691" r:id="rId9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/>
                                    <w:t>不能与</w:t>
                                  </w:r>
                                  <w:r>
                                    <w:rPr/>
                                    <w:t>FeC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发生颜色反应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235" w:dyaOrig="851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61.8pt;height:42.6pt" filled="f" o:ole="">
                                        <v:imagedata r:id="rId93" o:title=""/>
                                      </v:shape>
                                      <o:OLEObject Type="Embed" ProgID="" ShapeID="ole_rId92" DrawAspect="Content" ObjectID="_535085329" r:id="rId9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2015" w:dyaOrig="297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100.8pt;height:14.85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223609393" r:id="rId9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106" w:dyaOrig="716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55.3pt;height:35.8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180775952" r:id="rId9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657" w:dyaOrig="299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32.85pt;height:15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026250711" r:id="rId9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下列各种结构中，不具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π-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共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效应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是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866" w:dyaOrig="345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69.8pt;height:12.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256390057" r:id="rId10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434" w:dyaOrig="1192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54pt;height:45.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851920632" r:id="rId10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360" w:dyaOrig="575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68.05pt;height:28.8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943179172" r:id="rId10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object w:dxaOrig="1895" w:dyaOrig="345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71.45pt;height:12.5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182715201" r:id="rId10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、下列化合物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/>
                                    <w:t>，不能被</w:t>
                                  </w:r>
                                  <w:r>
                                    <w:rPr/>
                                    <w:t>NaB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还原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05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O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 B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 xml:space="preserve">PhCHO    </w:t>
                                  </w:r>
                                  <w:r>
                                    <w:rPr/>
                                    <w:t xml:space="preserve"> C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3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 D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、下列化合物具有（</w:t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）构型的化合物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A. </w:t>
                                  </w:r>
                                  <w:r>
                                    <w:rPr/>
                                    <w:object w:dxaOrig="986" w:dyaOrig="859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49.25pt;height:43.25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1068905598" r:id="rId108"/>
                                    </w:object>
                                  </w:r>
                                  <w:r>
                                    <w:rPr/>
                                    <w:t xml:space="preserve">      B. </w:t>
                                  </w:r>
                                  <w:r>
                                    <w:rPr/>
                                    <w:object w:dxaOrig="1197" w:dyaOrig="861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59.8pt;height:43.4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395802528" r:id="rId110"/>
                                    </w:object>
                                  </w:r>
                                  <w:r>
                                    <w:rPr/>
                                    <w:t xml:space="preserve">    C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063" w:dyaOrig="857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53.05pt;height:43.15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957101176" r:id="rId112"/>
                                    </w:object>
                                  </w:r>
                                  <w:r>
                                    <w:rPr/>
                                    <w:t xml:space="preserve">      D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107" w:dyaOrig="1109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41.45pt;height:41.95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515295488" r:id="rId1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、完成下列反应式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个结构式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412" w:dyaOrig="671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89.3pt;height:28.95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497495011" r:id="rId1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173" w:dyaOrig="855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258.65pt;height:42.8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57513558" r:id="rId1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3923" w:dyaOrig="657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196.2pt;height:32.9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326343194" r:id="rId1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521" w:dyaOrig="65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226.05pt;height:32.5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1738388261" r:id="rId1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315" w:dyaOrig="714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265.75pt;height:35.7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216614147" r:id="rId1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9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214" w:dyaOrig="549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260.75pt;height:27.45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53872534" r:id="rId1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674" w:dyaOrig="697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233.75pt;height:34.9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321235505" r:id="rId12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003" w:dyaOrig="801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250.15pt;height:40.05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2116741369" r:id="rId1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806" w:dyaOrig="1002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240.35pt;height:50.15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357615069" r:id="rId1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318" w:dyaOrig="1003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265.9pt;height:50.15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492780502" r:id="rId1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557" w:dyaOrig="1005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277.9pt;height:50.3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660258657" r:id="rId13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485" w:dyaOrig="834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224.3pt;height:41.75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465817592" r:id="rId13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3861" w:dyaOrig="547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193.1pt;height:27.35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1058300909" r:id="rId14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459" w:dyaOrig="824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222.95pt;height:41.25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2012668453" r:id="rId1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197" w:dyaOrig="1005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259.9pt;height:50.3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1182430638" r:id="rId14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56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018" w:dyaOrig="834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250.9pt;height:41.75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894068073" r:id="rId14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3662" w:dyaOrig="734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183.8pt;height:36.4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330403361" r:id="rId1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4118" w:dyaOrig="645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205.9pt;height:32.3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925854145" r:id="rId15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798" w:dyaOrig="662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290.15pt;height:33.15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864373906" r:id="rId1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400" w:dyaOrig="659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256.75pt;height:31.1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1008936529" r:id="rId15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四、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判断题，对的打“√”，错的打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相对于极性溶剂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碳正离子的在非极性溶剂中更稳定。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环丙烷比环丁烷更容易开环。 （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t>1,3-</w:t>
                                  </w:r>
                                  <w:r>
                                    <w:rPr/>
                                    <w:t>戊二烯比</w:t>
                                  </w:r>
                                  <w:r>
                                    <w:rPr/>
                                    <w:t>1,4-</w:t>
                                  </w:r>
                                  <w:r>
                                    <w:rPr/>
                                    <w:t>戊二烯更稳定的主要原因是前者存在</w:t>
                                  </w:r>
                                  <w:r>
                                    <w:rPr/>
                                    <w:t>p-π</w:t>
                                  </w:r>
                                  <w:r>
                                    <w:rPr/>
                                    <w:t>共轭效应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/>
                                    <w:t>Diels-Alder</w:t>
                                  </w:r>
                                  <w:r>
                                    <w:rPr/>
                                    <w:t>反应从反应历程角度分析属于协同反应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苯甲酸乙酯</w:t>
                                  </w:r>
                                  <w:r>
                                    <w:rPr/>
                                    <w:t>比</w:t>
                                  </w:r>
                                  <w:r>
                                    <w:rPr/>
                                    <w:t>苯甲酰氯</w:t>
                                  </w:r>
                                  <w:r>
                                    <w:rPr/>
                                    <w:t>的醇解反应慢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对氨基苯乙烯分子中，所有的碳原子都是</w:t>
                                  </w: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杂化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对硝基苯酚的酸性比苯酚的酸性更强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倍半萜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含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异戊二烯结构单元</w: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/>
                                    <w:t xml:space="preserve"> [2+2]</w:t>
                                  </w:r>
                                  <w:r>
                                    <w:rPr/>
                                    <w:t>环加成反应在加热的条件下可以进行反应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炔烃具有亲核加成的性质，而</w:t>
                                  </w:r>
                                  <w:r>
                                    <w:rPr/>
                                    <w:t>单烯烃不具有亲核加成的性质。</w:t>
                                  </w:r>
                                  <w:r>
                                    <w:rPr/>
                                    <w:t>( 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五、用简单化学方法鉴别下列各组物质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5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6808" w:dyaOrig="578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330.15pt;height:28.2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458103818" r:id="rId15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己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正己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-</w:t>
                                  </w:r>
                                  <w:r>
                                    <w:rPr/>
                                    <w:t>己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-</w:t>
                                  </w:r>
                                  <w:r>
                                    <w:rPr/>
                                    <w:t>己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六、推断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卤代烃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/>
                                    <w:t>Br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与氢氧化钠的乙醇溶液加热，生成分子式为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/>
                                    <w:t>的化合物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用高锰酸钾的酸性水溶液氧化可得一个酮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和一个羧酸（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）。而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与溴化氢作用得到的产物是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的异构体（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）。试写出（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E</w:t>
                                  </w:r>
                                  <w:r>
                                    <w:rPr/>
                                    <w:t>）可能的构造式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每个化合物结构式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某化合物的分子式为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，下图为其的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图，推断该化合物的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74615" cy="15544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rcRect l="-3" t="-12" r="-3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74615" cy="155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化合物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60" w:hanging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七、合成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由甲苯（</w:t>
                                  </w:r>
                                  <w:r>
                                    <w:rPr/>
                                    <w:object w:dxaOrig="1240" w:dyaOrig="581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52.9pt;height:24.65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014647839" r:id="rId159"/>
                                    </w:object>
                                  </w:r>
                                  <w:r>
                                    <w:rPr/>
                                    <w:t>）及必要的原料出发，合成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/>
                                    <w:t>溴</w:t>
                                  </w:r>
                                  <w:r>
                                    <w:rPr/>
                                    <w:t>甲</w:t>
                                  </w:r>
                                  <w:r>
                                    <w:rPr/>
                                    <w:t>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object w:dxaOrig="1428" w:dyaOrig="1188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57.1pt;height:47.45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444885432" r:id="rId161"/>
                                    </w:objec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150" w:after="0"/>
                                    <w:ind w:firstLine="315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由丙烯及必要的原料出发，合成丁醇（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OH</w:t>
                                  </w:r>
                                  <w:r>
                                    <w:rPr/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31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164" o:title=""/>
                                  <w10:wrap type="topAndBottom"/>
                                </v:shape>
                                <o:OLEObject Type="Embed" ProgID="" ShapeID="ole_rId163" DrawAspect="Content" ObjectID="_1148774998" r:id="rId163"/>
                              </w:object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有机化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</w:t>
                            </w:r>
                            <w:r>
                              <w:rPr>
                                <w:rFonts w:ascii="Webdings" w:hAnsi="Webdings" w:cs="Webdings" w:eastAsia="Webdings"/>
                                <w:szCs w:val="21"/>
                              </w:rPr>
                              <w:t>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计算器  √</w:t>
                            </w:r>
                            <w:r>
                              <w:rPr>
                                <w:rFonts w:ascii="Webdings" w:hAnsi="Webdings" w:cs="Webdings" w:eastAsia="Webdings"/>
                                <w:szCs w:val="21"/>
                              </w:rPr>
                              <w:t>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用系统命名法命名下列各化合物或写出结构式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object w:dxaOrig="8848" w:dyaOrig="2334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388.85pt;height:102.65pt" filled="f" o:ole="">
                                  <v:imagedata r:id="rId166" o:title=""/>
                                </v:shape>
                                <o:OLEObject Type="Embed" ProgID="" ShapeID="ole_rId165" DrawAspect="Content" ObjectID="_994476845" r:id="rId16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7. (E)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-</w:t>
                            </w:r>
                            <w:r>
                              <w:rPr/>
                              <w:t>溴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戊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8. 2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5-</w:t>
                            </w:r>
                            <w:r>
                              <w:rPr/>
                              <w:t>乙烯基吡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9. 4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戊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3-</w:t>
                            </w:r>
                            <w:r>
                              <w:rPr>
                                <w:szCs w:val="21"/>
                              </w:rPr>
                              <w:t>异丙基苯甲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下列化合物中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碱性最强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26" w:dyaOrig="143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27.6pt;height:63.75pt" filled="f" o:ole="">
                                  <v:imagedata r:id="rId168" o:title=""/>
                                </v:shape>
                                <o:OLEObject Type="Embed" ProgID="" ShapeID="ole_rId167" DrawAspect="Content" ObjectID="_218487897" r:id="rId16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26" w:dyaOrig="1029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26.25pt;height:43.4pt" filled="f" o:ole="">
                                  <v:imagedata r:id="rId170" o:title=""/>
                                </v:shape>
                                <o:OLEObject Type="Embed" ProgID="" ShapeID="ole_rId169" DrawAspect="Content" ObjectID="_1812039426" r:id="rId16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38" w:dyaOrig="1433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29.35pt;height:65.4pt" filled="f" o:ole="">
                                  <v:imagedata r:id="rId172" o:title=""/>
                                </v:shape>
                                <o:OLEObject Type="Embed" ProgID="" ShapeID="ole_rId171" DrawAspect="Content" ObjectID="_658107200" r:id="rId17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26" w:dyaOrig="139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26.6pt;height:59.25pt" filled="f" o:ole="">
                                  <v:imagedata r:id="rId174" o:title=""/>
                                </v:shape>
                                <o:OLEObject Type="Embed" ProgID="" ShapeID="ole_rId173" DrawAspect="Content" ObjectID="_287165108" r:id="rId1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下列化合物中</w:t>
                            </w:r>
                            <w:r>
                              <w:rPr/>
                              <w:t>，碳原子</w:t>
                            </w:r>
                            <w:r>
                              <w:rPr/>
                              <w:t>全部</w:t>
                            </w:r>
                            <w:r>
                              <w:rPr/>
                              <w:t>属于</w:t>
                            </w: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杂化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210"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20" w:dyaOrig="719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56.05pt;height:35.95pt" filled="f" o:ole="">
                                  <v:imagedata r:id="rId176" o:title=""/>
                                </v:shape>
                                <o:OLEObject Type="Embed" ProgID="" ShapeID="ole_rId175" DrawAspect="Content" ObjectID="_712163091" r:id="rId17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40" w:dyaOrig="259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62.05pt;height:12.95pt" filled="f" o:ole="">
                                  <v:imagedata r:id="rId178" o:title=""/>
                                </v:shape>
                                <o:OLEObject Type="Embed" ProgID="" ShapeID="ole_rId177" DrawAspect="Content" ObjectID="_1334470791" r:id="rId17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11" w:dyaOrig="258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50.6pt;height:12.95pt" filled="f" o:ole="">
                                  <v:imagedata r:id="rId180" o:title=""/>
                                </v:shape>
                                <o:OLEObject Type="Embed" ProgID="" ShapeID="ole_rId179" DrawAspect="Content" ObjectID="_454459961" r:id="rId17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772" w:dyaOrig="547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38.65pt;height:27.35pt" filled="f" o:ole="">
                                  <v:imagedata r:id="rId182" o:title=""/>
                                </v:shape>
                                <o:OLEObject Type="Embed" ProgID="" ShapeID="ole_rId181" DrawAspect="Content" ObjectID="_1829370988" r:id="rId18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下列各结构中，最稳定的物种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548" w:dyaOrig="391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77.4pt;height:19.55pt" filled="f" o:ole="">
                                  <v:imagedata r:id="rId184" o:title=""/>
                                </v:shape>
                                <o:OLEObject Type="Embed" ProgID="" ShapeID="ole_rId183" DrawAspect="Content" ObjectID="_513857180" r:id="rId18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444" w:dyaOrig="393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22.2pt;height:19.7pt" filled="f" o:ole="">
                                  <v:imagedata r:id="rId186" o:title=""/>
                                </v:shape>
                                <o:OLEObject Type="Embed" ProgID="" ShapeID="ole_rId185" DrawAspect="Content" ObjectID="_2019231887" r:id="rId18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600" w:dyaOrig="683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80pt;height:34.15pt" filled="f" o:ole="">
                                  <v:imagedata r:id="rId188" o:title=""/>
                                </v:shape>
                                <o:OLEObject Type="Embed" ProgID="" ShapeID="ole_rId187" DrawAspect="Content" ObjectID="_167294202" r:id="rId18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972" w:dyaOrig="383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98.6pt;height:19.2pt" filled="f" o:ole="">
                                  <v:imagedata r:id="rId190" o:title=""/>
                                </v:shape>
                                <o:OLEObject Type="Embed" ProgID="" ShapeID="ole_rId189" DrawAspect="Content" ObjectID="_41505915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下列化合物中，酸性最强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05" w:after="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苯甲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对甲基苯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甲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对硝基苯甲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下列化合物</w:t>
                            </w:r>
                            <w:r>
                              <w:rPr/>
                              <w:t>中，更易发生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的化合物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670" w:dyaOrig="546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83.5pt;height:27.35pt" filled="f" o:ole="">
                                  <v:imagedata r:id="rId192" o:title=""/>
                                </v:shape>
                                <o:OLEObject Type="Embed" ProgID="" ShapeID="ole_rId191" DrawAspect="Content" ObjectID="_652395670" r:id="rId19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84" w:dyaOrig="261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54.25pt;height:13.05pt" filled="f" o:ole="">
                                  <v:imagedata r:id="rId194" o:title=""/>
                                </v:shape>
                                <o:OLEObject Type="Embed" ProgID="" ShapeID="ole_rId193" DrawAspect="Content" ObjectID="_466360060" r:id="rId19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98" w:dyaOrig="57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54.95pt;height:28.8pt" filled="f" o:ole="">
                                  <v:imagedata r:id="rId196" o:title=""/>
                                </v:shape>
                                <o:OLEObject Type="Embed" ProgID="" ShapeID="ole_rId195" DrawAspect="Content" ObjectID="_2018112273" r:id="rId19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14" w:dyaOrig="256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50.75pt;height:12.85pt" filled="f" o:ole="">
                                  <v:imagedata r:id="rId198" o:title=""/>
                                </v:shape>
                                <o:OLEObject Type="Embed" ProgID="" ShapeID="ole_rId197" DrawAspect="Content" ObjectID="_1452898736" r:id="rId1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不具有芳香性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10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42" w:dyaOrig="774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26.8pt;height:32.55pt" filled="f" o:ole="">
                                  <v:imagedata r:id="rId200" o:title=""/>
                                </v:shape>
                                <o:OLEObject Type="Embed" ProgID="" ShapeID="ole_rId199" DrawAspect="Content" ObjectID="_1135871977" r:id="rId19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61" w:dyaOrig="727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58.05pt;height:36.35pt" filled="f" o:ole="">
                                  <v:imagedata r:id="rId202" o:title=""/>
                                </v:shape>
                                <o:OLEObject Type="Embed" ProgID="" ShapeID="ole_rId201" DrawAspect="Content" ObjectID="_1253179939" r:id="rId20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070" w:dyaOrig="726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53.5pt;height:36.35pt" filled="f" o:ole="">
                                  <v:imagedata r:id="rId204" o:title=""/>
                                </v:shape>
                                <o:OLEObject Type="Embed" ProgID="" ShapeID="ole_rId203" DrawAspect="Content" ObjectID="_510872812" r:id="rId20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25" w:dyaOrig="65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31.1pt;height:38.25pt" filled="f" o:ole="">
                                  <v:imagedata r:id="rId206" o:title=""/>
                                </v:shape>
                                <o:OLEObject Type="Embed" ProgID="" ShapeID="ole_rId205" DrawAspect="Content" ObjectID="_1395981805" r:id="rId20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下列四种醇</w:t>
                            </w:r>
                            <w:r>
                              <w:rPr/>
                              <w:t>中，</w:t>
                            </w:r>
                            <w:r>
                              <w:rPr/>
                              <w:t>最易</w:t>
                            </w:r>
                            <w:r>
                              <w:rPr/>
                              <w:t>发生</w:t>
                            </w:r>
                            <w:r>
                              <w:rPr/>
                              <w:t>消除反应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768" w:dyaOrig="544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88.4pt;height:27.25pt" filled="f" o:ole="">
                                  <v:imagedata r:id="rId208" o:title=""/>
                                </v:shape>
                                <o:OLEObject Type="Embed" ProgID="" ShapeID="ole_rId207" DrawAspect="Content" ObjectID="_1346408101" r:id="rId20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70" w:dyaOrig="573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73.5pt;height:28.65pt" filled="f" o:ole="">
                                  <v:imagedata r:id="rId210" o:title=""/>
                                </v:shape>
                                <o:OLEObject Type="Embed" ProgID="" ShapeID="ole_rId209" DrawAspect="Content" ObjectID="_1965282543" r:id="rId20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80" w:dyaOrig="261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59.05pt;height:13.05pt" filled="f" o:ole="">
                                  <v:imagedata r:id="rId212" o:title=""/>
                                </v:shape>
                                <o:OLEObject Type="Embed" ProgID="" ShapeID="ole_rId211" DrawAspect="Content" ObjectID="_1183292668" r:id="rId21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08" w:dyaOrig="258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55.45pt;height:12.95pt" filled="f" o:ole="">
                                  <v:imagedata r:id="rId214" o:title=""/>
                                </v:shape>
                                <o:OLEObject Type="Embed" ProgID="" ShapeID="ole_rId213" DrawAspect="Content" ObjectID="_1963680542" r:id="rId2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下列化合物中，在三溴化铁催化剂的作用下，与溴气反应活性最强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77" w:dyaOrig="657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28.9pt;height:32.9pt" filled="f" o:ole="">
                                  <v:imagedata r:id="rId216" o:title=""/>
                                </v:shape>
                                <o:OLEObject Type="Embed" ProgID="" ShapeID="ole_rId215" DrawAspect="Content" ObjectID="_1854675900" r:id="rId21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18" w:dyaOrig="100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30.95pt;height:50.25pt" filled="f" o:ole="">
                                  <v:imagedata r:id="rId218" o:title=""/>
                                </v:shape>
                                <o:OLEObject Type="Embed" ProgID="" ShapeID="ole_rId217" DrawAspect="Content" ObjectID="_2025562934" r:id="rId21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33" w:dyaOrig="100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31.65pt;height:50.25pt" filled="f" o:ole="">
                                  <v:imagedata r:id="rId220" o:title=""/>
                                </v:shape>
                                <o:OLEObject Type="Embed" ProgID="" ShapeID="ole_rId219" DrawAspect="Content" ObjectID="_1630537518" r:id="rId21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77" w:dyaOrig="1002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28.9pt;height:50.15pt" filled="f" o:ole="">
                                  <v:imagedata r:id="rId222" o:title=""/>
                                </v:shape>
                                <o:OLEObject Type="Embed" ProgID="" ShapeID="ole_rId221" DrawAspect="Content" ObjectID="_2048217737" r:id="rId22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  <w:t>下列化合物中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能够发生碘仿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602" w:dyaOrig="5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80.15pt;height:29.25pt" filled="f" o:ole="">
                                  <v:imagedata r:id="rId224" o:title=""/>
                                </v:shape>
                                <o:OLEObject Type="Embed" ProgID="" ShapeID="ole_rId223" DrawAspect="Content" ObjectID="_1728982884" r:id="rId22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OH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47" w:dyaOrig="688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62.4pt;height:34.45pt" filled="f" o:ole="">
                                  <v:imagedata r:id="rId226" o:title=""/>
                                </v:shape>
                                <o:OLEObject Type="Embed" ProgID="" ShapeID="ole_rId225" DrawAspect="Content" ObjectID="_199623226" r:id="rId22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577" w:dyaOrig="100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28.9pt;height:50.25pt" filled="f" o:ole="">
                                  <v:imagedata r:id="rId228" o:title=""/>
                                </v:shape>
                                <o:OLEObject Type="Embed" ProgID="" ShapeID="ole_rId227" DrawAspect="Content" ObjectID="_79888394" r:id="rId22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下列化合物中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能够发生银镜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的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 xml:space="preserve">PhCHO       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O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  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苯酚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下列化合物</w:t>
                            </w:r>
                            <w:r>
                              <w:rPr/>
                              <w:t>中，</w:t>
                            </w:r>
                            <w:r>
                              <w:rPr/>
                              <w:t>能</w:t>
                            </w:r>
                            <w:r>
                              <w:rPr/>
                              <w:t>与</w:t>
                            </w:r>
                            <w:r>
                              <w:rPr/>
                              <w:t>H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反应</w:t>
                            </w:r>
                            <w:r>
                              <w:rPr/>
                              <w:t>生成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N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>NH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 xml:space="preserve"> 3</w:t>
                            </w:r>
                            <w:r>
                              <w:rPr/>
                              <w:t xml:space="preserve">N  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苯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化合物中，具有还原性的</w:t>
                            </w:r>
                            <w:r>
                              <w:rPr>
                                <w:szCs w:val="21"/>
                              </w:rPr>
                              <w:t>单糖</w:t>
                            </w:r>
                            <w:r>
                              <w:rPr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麦芽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葡萄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蔗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乳糖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下列具有光学活性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object w:dxaOrig="1691" w:dyaOrig="1019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62.95pt;height:38.4pt" filled="f" o:ole="">
                                  <v:imagedata r:id="rId230" o:title=""/>
                                </v:shape>
                                <o:OLEObject Type="Embed" ProgID="" ShapeID="ole_rId229" DrawAspect="Content" ObjectID="_698804679" r:id="rId229"/>
                              </w:object>
                            </w:r>
                            <w:r>
                              <w:rPr/>
                              <w:t xml:space="preserve">   B. </w:t>
                            </w:r>
                            <w:r>
                              <w:rPr/>
                              <w:object w:dxaOrig="2607" w:dyaOrig="8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97.75pt;height:33pt" filled="f" o:ole="">
                                  <v:imagedata r:id="rId232" o:title=""/>
                                </v:shape>
                                <o:OLEObject Type="Embed" ProgID="" ShapeID="ole_rId231" DrawAspect="Content" ObjectID="_1169378718" r:id="rId231"/>
                              </w:object>
                            </w:r>
                            <w:r>
                              <w:rPr/>
                              <w:t xml:space="preserve">   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54" w:dyaOrig="1112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51pt;height:41.95pt" filled="f" o:ole="">
                                  <v:imagedata r:id="rId234" o:title=""/>
                                </v:shape>
                                <o:OLEObject Type="Embed" ProgID="" ShapeID="ole_rId233" DrawAspect="Content" ObjectID="_1131150865" r:id="rId233"/>
                              </w:object>
                            </w:r>
                            <w:r>
                              <w:rPr/>
                              <w:t xml:space="preserve">      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056" w:dyaOrig="1237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39.6pt;height:46.2pt" filled="f" o:ole="">
                                  <v:imagedata r:id="rId236" o:title=""/>
                                </v:shape>
                                <o:OLEObject Type="Embed" ProgID="" ShapeID="ole_rId235" DrawAspect="Content" ObjectID="_108926934" r:id="rId23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化合物中，最稳定</w:t>
                            </w:r>
                            <w:r>
                              <w:rPr>
                                <w:szCs w:val="21"/>
                              </w:rPr>
                              <w:t>的结构</w:t>
                            </w:r>
                            <w:r>
                              <w:rPr>
                                <w:szCs w:val="21"/>
                              </w:rPr>
                              <w:t>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70" w:dyaOrig="359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73.55pt;height:18pt" filled="f" o:ole="">
                                  <v:imagedata r:id="rId238" o:title=""/>
                                </v:shape>
                                <o:OLEObject Type="Embed" ProgID="" ShapeID="ole_rId237" DrawAspect="Content" ObjectID="_964897350" r:id="rId23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844" w:dyaOrig="316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2.25pt;height:15.8pt" filled="f" o:ole="">
                                  <v:imagedata r:id="rId240" o:title=""/>
                                </v:shape>
                                <o:OLEObject Type="Embed" ProgID="" ShapeID="ole_rId239" DrawAspect="Content" ObjectID="_2013413345" r:id="rId23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13" w:dyaOrig="34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70.65pt;height:17.25pt" filled="f" o:ole="">
                                  <v:imagedata r:id="rId242" o:title=""/>
                                </v:shape>
                                <o:OLEObject Type="Embed" ProgID="" ShapeID="ole_rId241" DrawAspect="Content" ObjectID="_1643104335" r:id="rId241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438" w:dyaOrig="371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21.95pt;height:18.6pt" filled="f" o:ole="">
                                  <v:imagedata r:id="rId244" o:title=""/>
                                </v:shape>
                                <o:OLEObject Type="Embed" ProgID="" ShapeID="ole_rId243" DrawAspect="Content" ObjectID="_1677972116" r:id="rId2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/>
                              <w:t>下列化合物</w:t>
                            </w:r>
                            <w:r>
                              <w:rPr/>
                              <w:t>中，</w:t>
                            </w:r>
                            <w:r>
                              <w:rPr/>
                              <w:t>属于给电子</w:t>
                            </w:r>
                            <w:r>
                              <w:rPr/>
                              <w:t>基团的</w:t>
                            </w:r>
                            <w:r>
                              <w:rPr/>
                              <w:t>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ind w:firstLine="315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CN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C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≡</w:t>
                            </w:r>
                            <w:r>
                              <w:rPr/>
                              <w:t xml:space="preserve">CH  </w:t>
                            </w:r>
                            <w:r>
                              <w:rPr/>
                              <w:t xml:space="preserve">  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H(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/>
                              <w:t>与化合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R)-2-</w:t>
                            </w:r>
                            <w:r>
                              <w:rPr/>
                              <w:t>羟基丙酸的构型不相同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63" w:dyaOrig="786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58.35pt;height:39.2pt" filled="f" o:ole="">
                                  <v:imagedata r:id="rId246" o:title=""/>
                                </v:shape>
                                <o:OLEObject Type="Embed" ProgID="" ShapeID="ole_rId245" DrawAspect="Content" ObjectID="_1675789643" r:id="rId24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89" w:dyaOrig="786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69.2pt;height:39.2pt" filled="f" o:ole="">
                                  <v:imagedata r:id="rId248" o:title=""/>
                                </v:shape>
                                <o:OLEObject Type="Embed" ProgID="" ShapeID="ole_rId247" DrawAspect="Content" ObjectID="_348161211" r:id="rId24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42" w:dyaOrig="834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62.2pt;height:42pt" filled="f" o:ole="">
                                  <v:imagedata r:id="rId250" o:title=""/>
                                </v:shape>
                                <o:OLEObject Type="Embed" ProgID="" ShapeID="ole_rId249" DrawAspect="Content" ObjectID="_1060947045" r:id="rId249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1103" w:dyaOrig="791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55.05pt;height:39.75pt" filled="f" o:ole="">
                                  <v:imagedata r:id="rId252" o:title=""/>
                                </v:shape>
                                <o:OLEObject Type="Embed" ProgID="" ShapeID="ole_rId251" DrawAspect="Content" ObjectID="_1520147705" r:id="rId25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/>
                              <w:t>不能与</w:t>
                            </w:r>
                            <w:r>
                              <w:rPr/>
                              <w:t>FeCl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发生颜色反应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235" w:dyaOrig="851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61.8pt;height:42.6pt" filled="f" o:ole="">
                                  <v:imagedata r:id="rId254" o:title=""/>
                                </v:shape>
                                <o:OLEObject Type="Embed" ProgID="" ShapeID="ole_rId253" DrawAspect="Content" ObjectID="_397004942" r:id="rId253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2015" w:dyaOrig="297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100.8pt;height:14.85pt" filled="f" o:ole="">
                                  <v:imagedata r:id="rId256" o:title=""/>
                                </v:shape>
                                <o:OLEObject Type="Embed" ProgID="" ShapeID="ole_rId255" DrawAspect="Content" ObjectID="_682518656" r:id="rId255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106" w:dyaOrig="716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55.3pt;height:35.85pt" filled="f" o:ole="">
                                  <v:imagedata r:id="rId258" o:title=""/>
                                </v:shape>
                                <o:OLEObject Type="Embed" ProgID="" ShapeID="ole_rId257" DrawAspect="Content" ObjectID="_673089482" r:id="rId257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657" w:dyaOrig="299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32.85pt;height:15pt" filled="f" o:ole="">
                                  <v:imagedata r:id="rId260" o:title=""/>
                                </v:shape>
                                <o:OLEObject Type="Embed" ProgID="" ShapeID="ole_rId259" DrawAspect="Content" ObjectID="_229696337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、下列各种结构中，不具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π-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共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效应的</w:t>
                            </w:r>
                            <w:r>
                              <w:rPr>
                                <w:color w:val="000000"/>
                              </w:rPr>
                              <w:t>是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6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866" w:dyaOrig="34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69.8pt;height:12.5pt" filled="f" o:ole="">
                                  <v:imagedata r:id="rId262" o:title=""/>
                                </v:shape>
                                <o:OLEObject Type="Embed" ProgID="" ShapeID="ole_rId261" DrawAspect="Content" ObjectID="_1904022108" r:id="rId261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434" w:dyaOrig="1192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54pt;height:45.2pt" filled="f" o:ole="">
                                  <v:imagedata r:id="rId264" o:title=""/>
                                </v:shape>
                                <o:OLEObject Type="Embed" ProgID="" ShapeID="ole_rId263" DrawAspect="Content" ObjectID="_934769384" r:id="rId263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360" w:dyaOrig="57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68.05pt;height:28.8pt" filled="f" o:ole="">
                                  <v:imagedata r:id="rId266" o:title=""/>
                                </v:shape>
                                <o:OLEObject Type="Embed" ProgID="" ShapeID="ole_rId265" DrawAspect="Content" ObjectID="_299771490" r:id="rId265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D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object w:dxaOrig="1895" w:dyaOrig="34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71.45pt;height:12.5pt" filled="f" o:ole="">
                                  <v:imagedata r:id="rId268" o:title=""/>
                                </v:shape>
                                <o:OLEObject Type="Embed" ProgID="" ShapeID="ole_rId267" DrawAspect="Content" ObjectID="_995204182" r:id="rId2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、下列化合物</w:t>
                            </w:r>
                            <w:r>
                              <w:rPr/>
                              <w:t>中</w:t>
                            </w:r>
                            <w:r>
                              <w:rPr/>
                              <w:t>，不能被</w:t>
                            </w:r>
                            <w:r>
                              <w:rPr/>
                              <w:t>NaB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还原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05" w:after="0"/>
                              <w:ind w:firstLine="315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O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B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 xml:space="preserve">PhCHO    </w:t>
                            </w:r>
                            <w:r>
                              <w:rPr/>
                              <w:t xml:space="preserve"> C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3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 D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O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0" w:after="0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、下列化合物具有（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）构型的化合物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A. </w:t>
                            </w:r>
                            <w:r>
                              <w:rPr/>
                              <w:object w:dxaOrig="986" w:dyaOrig="859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9.25pt;height:43.25pt" filled="f" o:ole="">
                                  <v:imagedata r:id="rId270" o:title=""/>
                                </v:shape>
                                <o:OLEObject Type="Embed" ProgID="" ShapeID="ole_rId269" DrawAspect="Content" ObjectID="_961480103" r:id="rId269"/>
                              </w:object>
                            </w:r>
                            <w:r>
                              <w:rPr/>
                              <w:t xml:space="preserve">      B. </w:t>
                            </w:r>
                            <w:r>
                              <w:rPr/>
                              <w:object w:dxaOrig="1197" w:dyaOrig="861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59.8pt;height:43.4pt" filled="f" o:ole="">
                                  <v:imagedata r:id="rId272" o:title=""/>
                                </v:shape>
                                <o:OLEObject Type="Embed" ProgID="" ShapeID="ole_rId271" DrawAspect="Content" ObjectID="_1061454345" r:id="rId271"/>
                              </w:object>
                            </w:r>
                            <w:r>
                              <w:rPr/>
                              <w:t xml:space="preserve">    C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063" w:dyaOrig="857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53.05pt;height:43.15pt" filled="f" o:ole="">
                                  <v:imagedata r:id="rId274" o:title=""/>
                                </v:shape>
                                <o:OLEObject Type="Embed" ProgID="" ShapeID="ole_rId273" DrawAspect="Content" ObjectID="_1409478152" r:id="rId273"/>
                              </w:object>
                            </w:r>
                            <w:r>
                              <w:rPr/>
                              <w:t xml:space="preserve">      D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107" w:dyaOrig="1109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1.45pt;height:41.95pt" filled="f" o:ole="">
                                  <v:imagedata r:id="rId276" o:title=""/>
                                </v:shape>
                                <o:OLEObject Type="Embed" ProgID="" ShapeID="ole_rId275" DrawAspect="Content" ObjectID="_413020974" r:id="rId2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、完成下列反应式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个结构式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412" w:dyaOrig="671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189.3pt;height:28.95pt" filled="f" o:ole="">
                                  <v:imagedata r:id="rId278" o:title=""/>
                                </v:shape>
                                <o:OLEObject Type="Embed" ProgID="" ShapeID="ole_rId277" DrawAspect="Content" ObjectID="_1584781066" r:id="rId2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173" w:dyaOrig="85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258.65pt;height:42.8pt" filled="f" o:ole="">
                                  <v:imagedata r:id="rId280" o:title=""/>
                                </v:shape>
                                <o:OLEObject Type="Embed" ProgID="" ShapeID="ole_rId279" DrawAspect="Content" ObjectID="_1346036092" r:id="rId27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3923" w:dyaOrig="657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196.2pt;height:32.9pt" filled="f" o:ole="">
                                  <v:imagedata r:id="rId282" o:title=""/>
                                </v:shape>
                                <o:OLEObject Type="Embed" ProgID="" ShapeID="ole_rId281" DrawAspect="Content" ObjectID="_1895911074" r:id="rId2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521" w:dyaOrig="650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226.05pt;height:32.5pt" filled="f" o:ole="">
                                  <v:imagedata r:id="rId284" o:title=""/>
                                </v:shape>
                                <o:OLEObject Type="Embed" ProgID="" ShapeID="ole_rId283" DrawAspect="Content" ObjectID="_1656057657" r:id="rId2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315" w:dyaOrig="714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265.75pt;height:35.7pt" filled="f" o:ole="">
                                  <v:imagedata r:id="rId286" o:title=""/>
                                </v:shape>
                                <o:OLEObject Type="Embed" ProgID="" ShapeID="ole_rId285" DrawAspect="Content" ObjectID="_2038654303" r:id="rId2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9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214" w:dyaOrig="549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260.75pt;height:27.45pt" filled="f" o:ole="">
                                  <v:imagedata r:id="rId288" o:title=""/>
                                </v:shape>
                                <o:OLEObject Type="Embed" ProgID="" ShapeID="ole_rId287" DrawAspect="Content" ObjectID="_812807907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674" w:dyaOrig="697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233.75pt;height:34.9pt" filled="f" o:ole="">
                                  <v:imagedata r:id="rId290" o:title=""/>
                                </v:shape>
                                <o:OLEObject Type="Embed" ProgID="" ShapeID="ole_rId289" DrawAspect="Content" ObjectID="_630529157" r:id="rId2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003" w:dyaOrig="801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250.15pt;height:40.05pt" filled="f" o:ole="">
                                  <v:imagedata r:id="rId292" o:title=""/>
                                </v:shape>
                                <o:OLEObject Type="Embed" ProgID="" ShapeID="ole_rId291" DrawAspect="Content" ObjectID="_1045160840" r:id="rId2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806" w:dyaOrig="1002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240.35pt;height:50.15pt" filled="f" o:ole="">
                                  <v:imagedata r:id="rId294" o:title=""/>
                                </v:shape>
                                <o:OLEObject Type="Embed" ProgID="" ShapeID="ole_rId293" DrawAspect="Content" ObjectID="_1461280415" r:id="rId29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318" w:dyaOrig="1003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265.9pt;height:50.15pt" filled="f" o:ole="">
                                  <v:imagedata r:id="rId296" o:title=""/>
                                </v:shape>
                                <o:OLEObject Type="Embed" ProgID="" ShapeID="ole_rId295" DrawAspect="Content" ObjectID="_1265556415" r:id="rId29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557" w:dyaOrig="100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277.9pt;height:50.3pt" filled="f" o:ole="">
                                  <v:imagedata r:id="rId298" o:title=""/>
                                </v:shape>
                                <o:OLEObject Type="Embed" ProgID="" ShapeID="ole_rId297" DrawAspect="Content" ObjectID="_1376320063" r:id="rId2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485" w:dyaOrig="834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224.3pt;height:41.75pt" filled="f" o:ole="">
                                  <v:imagedata r:id="rId300" o:title=""/>
                                </v:shape>
                                <o:OLEObject Type="Embed" ProgID="" ShapeID="ole_rId299" DrawAspect="Content" ObjectID="_507139900" r:id="rId2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3861" w:dyaOrig="547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193.1pt;height:27.35pt" filled="f" o:ole="">
                                  <v:imagedata r:id="rId302" o:title=""/>
                                </v:shape>
                                <o:OLEObject Type="Embed" ProgID="" ShapeID="ole_rId301" DrawAspect="Content" ObjectID="_213208281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459" w:dyaOrig="824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222.95pt;height:41.25pt" filled="f" o:ole="">
                                  <v:imagedata r:id="rId304" o:title=""/>
                                </v:shape>
                                <o:OLEObject Type="Embed" ProgID="" ShapeID="ole_rId303" DrawAspect="Content" ObjectID="_1896702943" r:id="rId3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197" w:dyaOrig="100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259.9pt;height:50.3pt" filled="f" o:ole="">
                                  <v:imagedata r:id="rId306" o:title=""/>
                                </v:shape>
                                <o:OLEObject Type="Embed" ProgID="" ShapeID="ole_rId305" DrawAspect="Content" ObjectID="_934996931" r:id="rId3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 w:before="156" w:after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018" w:dyaOrig="834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250.9pt;height:41.75pt" filled="f" o:ole="">
                                  <v:imagedata r:id="rId308" o:title=""/>
                                </v:shape>
                                <o:OLEObject Type="Embed" ProgID="" ShapeID="ole_rId307" DrawAspect="Content" ObjectID="_526233451" r:id="rId30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3662" w:dyaOrig="734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183.8pt;height:36.4pt" filled="f" o:ole="">
                                  <v:imagedata r:id="rId310" o:title=""/>
                                </v:shape>
                                <o:OLEObject Type="Embed" ProgID="" ShapeID="ole_rId309" DrawAspect="Content" ObjectID="_987896023" r:id="rId30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4118" w:dyaOrig="64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205.9pt;height:32.3pt" filled="f" o:ole="">
                                  <v:imagedata r:id="rId312" o:title=""/>
                                </v:shape>
                                <o:OLEObject Type="Embed" ProgID="" ShapeID="ole_rId311" DrawAspect="Content" ObjectID="_1892392130" r:id="rId3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798" w:dyaOrig="662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290.15pt;height:33.15pt" filled="f" o:ole="">
                                  <v:imagedata r:id="rId314" o:title=""/>
                                </v:shape>
                                <o:OLEObject Type="Embed" ProgID="" ShapeID="ole_rId313" DrawAspect="Content" ObjectID="_544425758" r:id="rId3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400" w:dyaOrig="659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256.75pt;height:31.1pt" filled="f" o:ole="">
                                  <v:imagedata r:id="rId316" o:title=""/>
                                </v:shape>
                                <o:OLEObject Type="Embed" ProgID="" ShapeID="ole_rId315" DrawAspect="Content" ObjectID="_756608957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四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判断题，对的打“√”，错的打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相对于极性溶剂，</w:t>
                            </w:r>
                            <w:r>
                              <w:rPr>
                                <w:szCs w:val="21"/>
                              </w:rPr>
                              <w:t>碳正离子的在非极性溶剂中更稳定。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环丙烷比环丁烷更容易开环。 （ 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1,3-</w:t>
                            </w:r>
                            <w:r>
                              <w:rPr/>
                              <w:t>戊二烯比</w:t>
                            </w:r>
                            <w:r>
                              <w:rPr/>
                              <w:t>1,4-</w:t>
                            </w:r>
                            <w:r>
                              <w:rPr/>
                              <w:t>戊二烯更稳定的主要原因是前者存在</w:t>
                            </w:r>
                            <w:r>
                              <w:rPr/>
                              <w:t>p-π</w:t>
                            </w:r>
                            <w:r>
                              <w:rPr/>
                              <w:t>共轭效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/>
                              <w:t>Diels-Alder</w:t>
                            </w:r>
                            <w:r>
                              <w:rPr/>
                              <w:t>反应从反应历程角度分析属于协同反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苯甲酸乙酯</w:t>
                            </w:r>
                            <w:r>
                              <w:rPr/>
                              <w:t>比</w:t>
                            </w:r>
                            <w:r>
                              <w:rPr/>
                              <w:t>苯甲酰氯</w:t>
                            </w:r>
                            <w:r>
                              <w:rPr/>
                              <w:t>的醇解反应慢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对氨基苯乙烯分子中，所有的碳原子都是</w:t>
                            </w: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杂化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对硝基苯酚的酸性比苯酚的酸性更强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倍半萜中</w:t>
                            </w:r>
                            <w:r>
                              <w:rPr>
                                <w:szCs w:val="21"/>
                              </w:rPr>
                              <w:t>含有</w:t>
                            </w:r>
                            <w:r>
                              <w:rPr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szCs w:val="21"/>
                              </w:rPr>
                              <w:t>个异戊二烯结构单元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9. </w:t>
                            </w:r>
                            <w:r>
                              <w:rPr/>
                              <w:t xml:space="preserve"> [2+2]</w:t>
                            </w:r>
                            <w:r>
                              <w:rPr/>
                              <w:t>环加成反应在加热的条件下可以进行反应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炔烃具有亲核加成的性质，而</w:t>
                            </w:r>
                            <w:r>
                              <w:rPr/>
                              <w:t>单烯烃不具有亲核加成的性质。</w:t>
                            </w:r>
                            <w:r>
                              <w:rPr/>
                              <w:t>( 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五、用简单化学方法鉴别下列各组物质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5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6808" w:dyaOrig="578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330.15pt;height:28.2pt" filled="f" o:ole="">
                                  <v:imagedata r:id="rId318" o:title=""/>
                                </v:shape>
                                <o:OLEObject Type="Embed" ProgID="" ShapeID="ole_rId317" DrawAspect="Content" ObjectID="_1571392224" r:id="rId3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己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正己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-</w:t>
                            </w:r>
                            <w:r>
                              <w:rPr/>
                              <w:t>己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-</w:t>
                            </w:r>
                            <w:r>
                              <w:rPr/>
                              <w:t>己炔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六、推断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卤代烃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>Br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与氢氧化钠的乙醇溶液加热，生成分子式为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>的化合物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用高锰酸钾的酸性水溶液氧化可得一个酮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和一个羧酸（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）。而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与溴化氢作用得到的产物是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的异构体（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）。试写出（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E</w:t>
                            </w:r>
                            <w:r>
                              <w:rPr/>
                              <w:t>）可能的构造式。</w:t>
                            </w:r>
                            <w:r>
                              <w:rPr>
                                <w:szCs w:val="21"/>
                              </w:rPr>
                              <w:t>（每个化合物结构式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某化合物的分子式为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，下图为其的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图，推断该化合物的结构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74615" cy="15544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4615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化合物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360"/>
                              <w:jc w:val="left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七、合成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由甲苯（</w:t>
                            </w:r>
                            <w:r>
                              <w:rPr/>
                              <w:object w:dxaOrig="1240" w:dyaOrig="581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52.9pt;height:24.65pt" filled="f" o:ole="">
                                  <v:imagedata r:id="rId321" o:title=""/>
                                </v:shape>
                                <o:OLEObject Type="Embed" ProgID="" ShapeID="ole_rId320" DrawAspect="Content" ObjectID="_881029247" r:id="rId320"/>
                              </w:object>
                            </w:r>
                            <w:r>
                              <w:rPr/>
                              <w:t>）及必要的原料出发，合成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溴</w:t>
                            </w:r>
                            <w:r>
                              <w:rPr/>
                              <w:t>甲</w:t>
                            </w:r>
                            <w:r>
                              <w:rPr/>
                              <w:t>苯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object w:dxaOrig="1428" w:dyaOrig="1188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57.1pt;height:47.45pt" filled="f" o:ole="">
                                  <v:imagedata r:id="rId323" o:title=""/>
                                </v:shape>
                                <o:OLEObject Type="Embed" ProgID="" ShapeID="ole_rId322" DrawAspect="Content" ObjectID="_1295914914" r:id="rId322"/>
                              </w:objec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150" w:after="0"/>
                              <w:ind w:firstLine="31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由丙烯及必要的原料出发，合成丁醇（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H</w:t>
                            </w:r>
                            <w:r>
                              <w:rPr/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24"/>
      <w:footerReference w:type="default" r:id="rId32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image" Target="media/image79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1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1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8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1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8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3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3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35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36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37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8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9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4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4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4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4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4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4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6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47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4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5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5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5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5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5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5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5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5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6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6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6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6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6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6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6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6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8.wmf"/><Relationship Id="rId319" Type="http://schemas.openxmlformats.org/officeDocument/2006/relationships/image" Target="media/image79.png"/><Relationship Id="rId320" Type="http://schemas.openxmlformats.org/officeDocument/2006/relationships/oleObject" Target="embeddings/oleObject159.bin"/><Relationship Id="rId321" Type="http://schemas.openxmlformats.org/officeDocument/2006/relationships/image" Target="media/image8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81.wmf"/><Relationship Id="rId324" Type="http://schemas.openxmlformats.org/officeDocument/2006/relationships/header" Target="header1.xml"/><Relationship Id="rId325" Type="http://schemas.openxmlformats.org/officeDocument/2006/relationships/footer" Target="footer1.xml"/><Relationship Id="rId326" Type="http://schemas.openxmlformats.org/officeDocument/2006/relationships/numbering" Target="numbering.xml"/><Relationship Id="rId327" Type="http://schemas.openxmlformats.org/officeDocument/2006/relationships/fontTable" Target="fontTable.xml"/><Relationship Id="rId3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0:22:00Z</dcterms:created>
  <dc:creator>微软用户</dc:creator>
  <dc:description/>
  <cp:keywords/>
  <dc:language>en-US</dc:language>
  <cp:lastModifiedBy>zhaozy</cp:lastModifiedBy>
  <cp:lastPrinted>2018-11-27T17:04:00Z</cp:lastPrinted>
  <dcterms:modified xsi:type="dcterms:W3CDTF">2018-11-27T10:22:00Z</dcterms:modified>
  <cp:revision>10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